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Make Your Own Custom Crosshai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sz w:val="24"/>
          <w:szCs w:val="24"/>
        </w:rPr>
        <w:t>You can find any of the files or programs I will talk about below on TheOutlawDad's FILES page at: http://www.theoutlawdad.com/Files.htm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Some Info Firs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gunsight in Outlaws is called "croshair.nwx". It lives in "olweap.lab" in your Outlaws fold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o use a custom crosshair all you have to do is put a custom "croshair.nwx" in your Outlaws folder, (just like a new map) and due to the way Outlaws is made, when you launch Outlaws it will look in your Outlaws folder and if it finds a "croshair.nwx" it will use that one instead of the normal on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r custom crosshair will not overwrite or affect the default Outlaws one. When you want to go back to normal you simply delete or rename your custom "croshair.nwx" or move it from your Outlaws folder. Renaming it causes it to not get found and not get us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You have to get your hands on a "croshair.nwx"...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make your own gunsight for Outlaws you need to get a file called "croshair.nwx". You'll make your new one from that. If you already have a custom one in your Outlaws folder you can use that one. If you want to save it you can make a copy of it with a different name, that way it won't get used, it will just lay there safe and sound in case you want it later. I rename things with a "_" in front like this: _croshair.nwx. That way they are easy to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f you don't have one yet you can either download one or extract a copy of the Outlaws one. If you download one just put it in your Outlaws folder. Unzip the file if it's zipped so that you have "croshair.nwx". To extract the Outlaws one you'll need to get a program called ConMan (Container Manager). There is no installation, just download it to a folder and extract (unzip)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or convenience throughout these operations, ConMan and NWX Editor can be placed in your Outlaws folder, all will be fin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get a copy of the default Outlaws crosshair go to the folder you saved ConMan in and click on "ConMan.exe", click File, click Open container..., browse to "olweap.lab" (in the Outlaws folder) click it and hit Open. Now find "croshair.nwx", highlight it and click File, Extract files..., and browse to where you want to save it (your Outlaws folder is where you want it, just like when you get a new map) and hit Save. Now exit ConMan, you're all done with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aution: ConMan (Container Manager) will overwrite files without asking you, so, if you already have a custom "croshair.nwx" in your Outlaws folder, it will get overwritten when you extract the Outlaws one to your Outlaws fold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Just download a crosshair and you won't need ConMa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Ok now you have your "croshair.nw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Go get NWX Editor and extract (unzip) it to the folder you put ConMan in (your Outlaws folder is ideal) and click on "NwxEd03.exe" and click File, Open, and browse to the Outlaws folder (if that's where your "croshair.nwx" is, and it should be), click on "croshair.nwx" and click Open. Now click the Cells tab. Now you will see a row of numbers, click once on the row of numbers. There, now you see your crosshair. You want to get the picture out of there so you can draw on it and make your new one, so with that row of numbers highlighted, click Cells up at the top next to File and click Extract Image. See what folder it is going to save it in, browse to your Outlaws folder if need be (it doesn't matter, just so you can find it) and click S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w exit NWX Editor for now. Go to the folder you saved the picture in. It is a bitmap (BMP) so that means you can take it to Windows Paint and edit (draw your own) it. Either double-click "croshair_000.bmp" or open Paint and browse to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ow have fun trying to draw yourself a good gunsigh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mportant... do not lose that green color in the background. That is a special green so don't erase all of it, keep some to tap into so you can flood fill the background when you are done drawing your crosshair. That special green is clear and invisible in the game. Anything other than that special green will be visibl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ow, you can zoom in all you want to draw but don't resize the picture, it needs to be 21x21 pixels like it is. Remember that your bullet hits in the center of that picture so keep that in mind as you draw.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mportant: The picture needs to be upside down, so when you get done drawing, flip it upside down and save it. If you go in the game and it's upside down, that's what you forgot to d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ee, the game flips i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o now you are all done drawing and want to go test it, it's time to put the new picture back in your "croshair.nwx" fil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pen NWX Editor again and click on File, Open, and browse to the Outlaws folder (if you aren't already there) and find "croshair.nwx" and highlight it and click Open. Now click the Cells tab and click once on the row of numbers to highlight your crosshair. You should see a picture of the crosshair. Click Cells up at the top next to File and click Change Image. Browse to your picture you just drew (croshair_000.bmp) and hit it and click Open. Now click once on the row of numbers again and you will now see your new crosshair. Done, it's automatically sav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aution: The Frames tab is where you move the pictures... you don't need to go there! You will goof up your sights so your gun won't shoot where it looks! (Well, the bullet hits where the lines inters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at's it, the new crosshair is in there. NWX Editor doesn't ask you if you want to save changes, it's already automatically saved. Same goes for working with ConMa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w exit NWX Editor, put "croshair.nwx" in your Outlaws folder if it isn't already, and you are ready to go in a map and test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f you don't like the crosshair you made, just repeat what you did until you are happy, and keep the picture for now in case you want to draw some more, it will save you some steps extracting the picture ag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f you goof up somewhere and ruin your picture, no problem, just get another and start ov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you are all done you can throw away the zip files and the crosshair pictu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by Molycoa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