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 xml:space="preserve"> ~~~ Moly's Basic NWX Tips To Get You Started On Your First Objec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is is long but it's for first time object makers and I tried to answer some of your questions before you asked them. This is sort of a hodge-podge of information. You can disregard the stuff about PaintShopPro if you are simply coloring an existing Outlaws object to make your custom one. You'll see what I mean below. I'll assume you know how to color pictures in Pa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r>
      <w:r>
        <w:rPr>
          <w:rFonts w:eastAsia="Times New Roman" w:cs="Times New Roman"/>
          <w:b/>
          <w:bCs/>
        </w:rPr>
        <w:t>Some Info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The pictures in NWX files are bitmaps (.BMP). You can just use Windows Paint to work on pictures you get from Outlaws NWX files but you'll need PaintShopPro trial version or some such software to apply palettes to pictures you get from the internet or other places. Again, if you just use a picture extracted from an Outlaws NWX file and all you do is color it in Windows Paint to turn it into something else, you will have nothing to worry about, and you won't need PaintShop Pro. Now if you take a picture off the internet or somewhere to make into your object then you'll need to change the palette, and you'll need to put a certain "magic" green in the background. That special green is clear and invisible in the game. More on that below. There are three ways of making the picture for your object - draw one from scratch (erase over an actual Outlaws NWX picture), or draw on and change an existing picture, or use a whole new picture such as one you found on the internet. The size of the picture doesn't matter as far as certain dimensions like it does with textures. You'll just trim off the excess when you get done and whatever size it is, fine. </w:t>
      </w:r>
    </w:p>
    <w:p>
      <w:pPr>
        <w:pStyle w:val="Normal"/>
        <w:rPr>
          <w:rFonts w:ascii="Times New Roman" w:hAnsi="Times New Roman" w:eastAsia="Times New Roman" w:cs="Times New Roman"/>
        </w:rPr>
      </w:pPr>
      <w:r>
        <w:rPr>
          <w:rFonts w:eastAsia="Times New Roman" w:cs="Times New Roman"/>
        </w:rPr>
        <w:tab/>
        <w:t xml:space="preserve">I recommend TheOutlawDad's "Outlaws Editor's Package" and you'll be all set with NWX Editor and stuff for Outlaws edit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First, what kind of an object do you want to make? You have to use an existing NWX file (and its' matching ITM)... you'll copy and rename an Outlaws object that does what the custom one you have in mind is gonna do. For example if it's gonna be a waving flag then you need an NWX file that just continually animates like a river plant or a confederate flag. If it's gonna be a breakable object you need to get an Outlaws breakable object and whatever it does in each pic, that's what yours must do. You can't change what happens in an NWX file, and you can't create one out of thin air, you have to use one that does what you have in mind. When you shoot a bottle and it breaks - that's built into the NWX file and you can't change that. For example, I made a cow skull that spins when you shoot it but it ends up ok and ready for more... naturally I used the Outlaws spitoon for that. I made some pretend dynamite that you shoot and it blows up... I probably used the Outlaws bottle for that. I made some swinging bottles that blow when ya shoot 'em... I probably used the Outlaws burning lamp that ya shoot for that.... the swing corresponds to the burning lamp, then ya shoot it and the explosion corresponds to the breaking lamp. Lots of the shootable stuff I've made is finely tuned in the ITM where it says Height and Radius. Don't neglect that. Oh the fake guy on horsback that ya shoot in a couple of my Horses maps, I think maybe he was a spit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Container Manager</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 xml:space="preserve">But for now we just want a simple item like a tree stump or a rock. A one-picture object that just sits there. You need to make a copy of the two files of an Outlaws object. You need an NWX and an ITM for it. Most of the objects are in OLOBJ.LAB. Get a tree stump or a cactus - start ConMan (Container Manager), click File, Open Container and browse to OLOBJ.LAB, open up OLOBJ.LAB, hit View, Arrange icons by name and highlight the files you want and click File, Extract Files, browse to your maps folder and hit Save and extract them to there. That's where they'll stay. The ITM is what you pick in Lawmaker. Alright you extracted the two tree stump files, an ITM and an NWX. You want an NWX file and the ITM that goes with it. I said stump or cactus but it can be anything that is </w:t>
      </w:r>
      <w:r>
        <w:rPr>
          <w:rFonts w:eastAsia="Times New Roman" w:cs="Times New Roman"/>
          <w:b/>
          <w:bCs/>
          <w:i/>
          <w:iCs/>
        </w:rPr>
        <w:t>like what you are going to make</w:t>
      </w:r>
      <w:r>
        <w:rPr>
          <w:rFonts w:eastAsia="Times New Roman" w:cs="Times New Roman"/>
        </w:rPr>
        <w:t xml:space="preserve">... for example the hammer is a "NULL" item, one picture and it just lays there. You'll see in the ITM of the cactus or stump that it says "FUNC NULL". That means it doesn't do anything like break when you shoot it and that's what we want for our hammer, a one-picture null type NWX. Ok say you are making a hammer, name the ITM like hammer1.itm and open it and change it inside to say hammer1 in both places. On Height and Radius make it say 0.25 for now. Now rename the NWX file to hammer1.nwx. Keep your names 8 letters or less and name them something you will recognize later when it's not fresh in your mind anymore. </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 xml:space="preserve">Put both files in your Project Directory, that's where they'll st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PaintShop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lright you have the pic of your hammer or whatever, but if it was a new picture off the internet or somewhere like I mentioned, open it in PaintShopPro and load the nwx palette on it. (If it turned into total crap when you applied the palette then you just need to try another pic or make your own. If it looks ok but you think you can save it and need to color it some, then do it.) Now double-click the little pick-color box to bring up the palette. You see that green color in the upper left corner of the palette? That's the "magic" green that's clear and invisible in the map. You gotta have that in the background of your hammer or whatever. Btw, never have pure white in a pic, it looks awful in Direct Draw and ain't necessary. Crop the picture (trim off the excess around the object) so that your object is centered on the green background. In case you went to Custom Colors while you were in PaintShopPro re-apply the nwx palette. Or just do it again anyway just to make sure before you save and exit. You can work on your pics with good ol' Windows Paint (either before or after you apply the nwx palette) with no worries about the palette getting goofed up. Lots of my coolest (to me) stuff was made with Paint whereas it would have been a hassle with PSPro. Again: if you use an Outlaws object, extract the pic and just color that pic in Windows Paint, you don't need PaintShopPro to apply the palette, it will be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NWX Editor</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 xml:space="preserve">Open NWX Editor, open up your hammer1.nwx by hitting File, Open and browsing to your NWX file, hit it and click Open. Now hit the Cell tab. You don't see the pic yet... now highlight the pic by clicking once on the row of numbers and it appears. Now either double-click it or go to Cells up on top and hit Change Image. Browse to your hammer pic and hit it and hit enter. Now it's in your NWX file but you don't see it yet... hit the row of numbers once and the new pic will show. Now go to the Frames tab and double-click the row of numbers to get the Frame Editor to come up. Here is where you position the pic. You can type or paste in numbers or use the red arrow buttons. Go ahead and play with it then hit Guess Both. Poof - that puts it in the center on the ground... you see that horizontal line? That's the ground or floor or tabletop or whatever. Now if it was a hanging lamp then you would think of that line as the ceiling and put the TOP of the lamp there. That way you go in Lawmaker and have a ceiling 16 high ya just put the lamp at 16. The vertical line is center of course, and your object will pivot on that point so for example if its a 'hatchet stuck in a stump' pic, you wouldn't just hit Guess Both, you'd want where the blade sticks in the wood to be on the vertical center line so when you walk around it in the map it looks right when it pivots around. Now </w:t>
      </w:r>
      <w:r>
        <w:rPr>
          <w:rFonts w:eastAsia="Times New Roman" w:cs="Times New Roman"/>
          <w:b/>
          <w:bCs/>
        </w:rPr>
        <w:t>if your hammer pic was cropped right so that the hammer is in the center of the pic</w:t>
      </w:r>
      <w:r>
        <w:rPr>
          <w:rFonts w:eastAsia="Times New Roman" w:cs="Times New Roman"/>
        </w:rPr>
        <w:t xml:space="preserve"> then click Guess Both, say OK and you are done... changes are automatically saved when you make them. In NWX Editor a picture is called a Cell and it has an ID#.  If you had more than one pic like an animation and you wanted to move picture 4 slightly for example, then in the Frames Editor you'd find which picture it is by looking </w:t>
      </w:r>
      <w:r>
        <w:rPr>
          <w:rFonts w:eastAsia="Times New Roman" w:cs="Times New Roman"/>
          <w:u w:val="single"/>
        </w:rPr>
        <w:t>under the word Cell</w:t>
      </w:r>
      <w:r>
        <w:rPr>
          <w:rFonts w:eastAsia="Times New Roman" w:cs="Times New Roman"/>
        </w:rPr>
        <w:t xml:space="preserve"> for the pictures' number. And sometimes they are in there a few times. It has to do with how Outlaws uses the NWX file. Don't worry about that for now.</w:t>
      </w:r>
    </w:p>
    <w:p>
      <w:pPr>
        <w:pStyle w:val="Normal"/>
        <w:rPr>
          <w:rFonts w:ascii="Times New Roman" w:hAnsi="Times New Roman" w:eastAsia="Times New Roman" w:cs="Times New Roman"/>
        </w:rPr>
      </w:pPr>
      <w:r>
        <w:rPr>
          <w:rFonts w:eastAsia="Times New Roman" w:cs="Times New Roman"/>
        </w:rPr>
        <w:t xml:space="preserve">You'll see where lots of the pics in Outlaws NWX's are way below the horizontal line, that's because of Direct Draw, like it was back when Outlaws came out. I usually don't do that. </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Unless it is Outlaws fire, smoke or dust, if the pic you made is all pink or generally screwed up looking in NWX Editor it's in the wrong palette. If it has pink dots but it's the right palette then you just have to take the pic and color in the pink. On a related note, those pinks in the OL fire and stuff are different shades of see-through gray and fire in the map. If you have pink dots in a hammer pic that's a different story and you should color them in a normal col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The ITM file</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In the ITM file... where it says Height and Radius... for starters just set that to some small number like 0.25 or 0.5 or so on the radius. To make it so ya don't bump into it at all set them to 0. When the numbers are too high the thing will be too fat and then ya bump into them in the map too much or get stuck or they stop bullets. If it's a tree, set it then go in the map and carefully shoot the trunk and stuff with a rifle and you can see if ya need to adjust the numbers. I have made many things where that really matters. I like to have my trees block bullets somewhat. Where it says Data4 or Data7 or whatever, make sure it's the same as OR higher than the number of lines you have under it. Some LucasArts ones are screwed up. So if you have a line that says Radius and a line that says Height, that would be Data2 (but it can be higher like Data3 or more).</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The Pic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ooner or later you'll be needing to apply the right palette to your pics so extract an Outlaws NWX like James.nwx and open it with NWX Editor. Highlight a picture by clicking on the Cell tab and clicking once on one of the rows of numbers. You see James now, and then up on TOP hit Cells, "Extract image" and save it there or somewhere. Now exit out and go open that pic in PaintShopPro and "Save Palette as" and call it nwx.pal and keep that forever. Exit all that and throw away the James pic. NWX Editor leaves a "_temp_.bmp" in the folder whenever you view a cell (picture), you can delete those.</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When you resize pics and ya have to go small try to stay with even numbers, reducing by half is good, like, reduce by 50% or 25% as opposed to 33% and s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o make pics smaller and keep detail I use IrfanView and I have on the Lanczos filter. After ya do that ya have to take it to PSP again and apply the NWX palette again. Now the bummer there is that using the filter on it blends in the background color and the edges of the hammer or whatever will have blue pixels. That's because you had that green on the background when you resized it in IrfanView. But the fact is, by and large that green is really the best color to have there during the resizing. Somehow that bluish edge doesn't look too awful bad in the map. You can try different things though. I sure have. Depends on the pic as to what color you want in the background during the resizing with the fil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How do you know how big to make it? One thing you can do is extract a pic of something from Outlaws to use for comparison, like a whiskey bottle or a pic of  J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Put the item in your map and go look at it, you might need to work on the pic some more. Bump into it and jump over it and see how fat it seems. See if that seems ok. If you need to work on the pic some more but you deleted it, no problem, just extract the pic from the NWX file. When you're all done delete all the picture making scraps and junk from your Project Directory. Don't let it build up, you'll have a m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f you don't see the object you made when you go in the map, exit out and make sure you have it set to the right height in Lawmaker and that it is in the sector, and go back and check all your spellings and file names. One little typographical error and it won't work. Make sure the names are 8 letters or l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f you are making something to replace an Outlaws object, a new improved cactus for example, if you extract the standard Outlaws cactus nwx you can keep the name like it is and you don't need an ITM file... do your work, fix up the NWX file with your cactus pic, put the nwx in the Project Directory then just pick the standard Outlaws cactus in Lawmaker and it will be your cactus you see in the map. Not all files work from the LAB but that type of stuff w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Make your own Crosshair</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 xml:space="preserve">To make your own crosshairs, open OLWEAP.LAB with ConMan and extract croshair.nwx, you don't need an ITM for this. It will live in your Outlaws folder so just put it there now if you want. </w:t>
      </w:r>
      <w:r>
        <w:rPr>
          <w:rFonts w:eastAsia="Times New Roman" w:cs="Times New Roman"/>
          <w:b/>
          <w:bCs/>
        </w:rPr>
        <w:t xml:space="preserve">One warning in case you already have a custom crosshair: Container Manager doesn't ask you things like "Are you sure?", if you extract a file to your Outlaws folder with ConMan it will overwrite (erase over) the one you had in the Outlaws folder. </w:t>
      </w:r>
      <w:r>
        <w:rPr>
          <w:rFonts w:eastAsia="Times New Roman" w:cs="Times New Roman"/>
        </w:rPr>
        <w:t xml:space="preserve">At any rate, your Outlaws one will remain safe and sound no matter what and you can go back to it. Now use NWX Editor as described above to extract the pic and color it like you want. Just use Windows Paint, no messing with palettes here. The picture will be upside down, you can flip it to work on it but flip it back when you're done. </w:t>
      </w:r>
      <w:r>
        <w:rPr>
          <w:rFonts w:eastAsia="Times New Roman" w:cs="Times New Roman"/>
          <w:b/>
          <w:bCs/>
        </w:rPr>
        <w:t>The bullet hits in the middle of the pic. Don't resize the pic</w:t>
      </w:r>
      <w:r>
        <w:rPr>
          <w:rFonts w:eastAsia="Times New Roman" w:cs="Times New Roman"/>
        </w:rPr>
        <w:t xml:space="preserve">! Keep it just like it is but draw your own sight (you can use the magnifying glass and enlarge it to paint it of course, just don't change the actual size of the picture, 21x21 pixels). Color in the background with that exact green that came on the pic! The one there in Windows Paint is not the right one. Repeat: While you are coloring your new crosshair don't color out all that green, keep a chunk of it so you can tap into it to get the color for the background, if you lose it you'll have to take it to PaintShopPro or something to get that exact green, it won't be there to pick from in Windows Paint, it's a special magic green that's invisible in the game. Now open croshair.nwx and put in your new pic as described above. Make sure you remembered to turn it upside down. </w:t>
      </w:r>
      <w:r>
        <w:rPr>
          <w:rFonts w:eastAsia="Times New Roman" w:cs="Times New Roman"/>
          <w:b/>
          <w:bCs/>
        </w:rPr>
        <w:t>Don't move it in the Frame Editor! If you do your gun won't shoot where it looks!</w:t>
      </w:r>
      <w:r>
        <w:rPr>
          <w:rFonts w:eastAsia="Times New Roman" w:cs="Times New Roman"/>
        </w:rPr>
        <w:t xml:space="preserve"> Put croshair.nwx in your Outlaws folder and you're all set. To go </w:t>
      </w:r>
      <w:r>
        <w:rPr>
          <w:rFonts w:eastAsia="Times New Roman" w:cs="Times New Roman"/>
          <w:b/>
          <w:bCs/>
        </w:rPr>
        <w:t>BACK TO NORMAL</w:t>
      </w:r>
      <w:r>
        <w:rPr>
          <w:rFonts w:eastAsia="Times New Roman" w:cs="Times New Roman"/>
        </w:rPr>
        <w:t xml:space="preserve"> just delete or move or rename croshair.nwx.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One good way to learn stuff is to examine existing files and use your brain. You see someting you wonder about, go look at the files. Trial and error is the normal thing here. Spend a lot of time on your pics in the painting part of it, after all that's what people see in the map.</w:t>
      </w:r>
    </w:p>
    <w:p>
      <w:pPr>
        <w:pStyle w:val="Normal"/>
        <w:rPr>
          <w:rFonts w:ascii="Times New Roman" w:hAnsi="Times New Roman" w:eastAsia="Times New Roman" w:cs="Times New Roman"/>
        </w:rPr>
      </w:pPr>
      <w:r>
        <w:rPr>
          <w:rFonts w:eastAsia="Times New Roman" w:cs="Times New Roman"/>
        </w:rPr>
        <w:tab/>
      </w:r>
    </w:p>
    <w:p>
      <w:pPr>
        <w:pStyle w:val="Normal"/>
        <w:rPr/>
      </w:pPr>
      <w:r>
        <w:rPr>
          <w:rFonts w:eastAsia="Times New Roman" w:cs="Times New Roman"/>
        </w:rPr>
        <w:tab/>
      </w:r>
      <w:r>
        <w:rPr>
          <w:rFonts w:eastAsia="SpacePatrol" w:cs="SpacePatrol" w:ascii="SpacePatrol" w:hAnsi="SpacePatrol"/>
          <w:sz w:val="36"/>
          <w:szCs w:val="36"/>
        </w:rPr>
        <w:t>Molycoa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pacePatro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