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se Outlaws hacks-mod guns are made by TheCrow.  You may NOT re-publish these hacks with your name saying you made them or without my permission. Beware you will be cheating and you may make your outlaws gaming even less fun doing so. I publish these hacks for people who just want to screw around, and there-for I do not hack myself, just because I made these doesn’t mean I hack-cheat-whatever. Now the ISRIFLE, IFRIFLE, IJRIFLE, IDRIFLE can only be used ONCE! LMAO! They are gat guns like TheOutlawDads Mary and Bobs mod guns. Now the IFDBSGUN, IFSHTGUN, and IFSAWGUN, are reload for chiefs shotgun, double barrel and sawed-off-shot gun  also the IBRIFLE, and IMRIFLE are sanchez’s pistol as there rifle reloads fast, shoots fast.</w:t>
      </w:r>
    </w:p>
    <w:p>
      <w:pPr>
        <w:pStyle w:val="Normal"/>
        <w:rPr/>
      </w:pPr>
      <w:r>
        <w:rPr/>
      </w:r>
    </w:p>
    <w:p>
      <w:pPr>
        <w:pStyle w:val="Normal"/>
        <w:rPr/>
      </w:pPr>
      <w:r>
        <w:rPr/>
        <w:t xml:space="preserve">My e-mail for publishing of these files is </w:t>
      </w:r>
      <w:hyperlink r:id="rId2">
        <w:r>
          <w:rPr>
            <w:rStyle w:val="InternetLink"/>
          </w:rPr>
          <w:t>baylessmark@hotmail.com</w:t>
        </w:r>
      </w:hyperlink>
      <w:r>
        <w:rPr/>
        <w:t xml:space="preserve">    </w:t>
      </w:r>
    </w:p>
    <w:p>
      <w:pPr>
        <w:pStyle w:val="Normal"/>
        <w:rPr/>
      </w:pPr>
      <w:r>
        <w:rPr/>
        <w:t xml:space="preserve">And another as </w:t>
      </w:r>
      <w:hyperlink r:id="rId3">
        <w:r>
          <w:rPr>
            <w:rStyle w:val="InternetLink"/>
          </w:rPr>
          <w:t>BayMark15@aol.com</w:t>
        </w:r>
      </w:hyperlink>
      <w:r>
        <w:rPr/>
        <w:t xml:space="preserve">     please E-mail me for questions or Idea’s, thank you for your time, and please don’t use these unless it’s just for screwing a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ylessmark@hotmail.com" TargetMode="External"/><Relationship Id="rId3" Type="http://schemas.openxmlformats.org/officeDocument/2006/relationships/hyperlink" Target="mailto:BayMark15@ao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01:29:00Z</dcterms:created>
  <dc:creator>Mark</dc:creator>
  <dc:description/>
  <dc:language>en-US</dc:language>
  <cp:lastModifiedBy>Mark</cp:lastModifiedBy>
  <dcterms:modified xsi:type="dcterms:W3CDTF">2002-02-23T01:29:00Z</dcterms:modified>
  <cp:revision>2</cp:revision>
  <dc:subject/>
  <dc:title>Chase Elingsworth is an important person to the student body of Kickapoo High School</dc:title>
</cp:coreProperties>
</file>